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Blows It’s Top”</w:t>
      </w:r>
    </w:p>
    <w:p>
      <w:pPr>
        <w:pStyle w:val="Normal"/>
        <w:jc w:val="both"/>
        <w:rPr/>
      </w:pPr>
      <w:r>
        <w:rPr/>
        <w:t xml:space="preserve">-Answer the questions below based on the “Magic School Bus” video, class discussions, &amp; activities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(True or False) The Earth’s surface is always changing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he major difference between an octopus and a squid is__________________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 you travel deeper and deeper into the ocean, what temperature change would you experience?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was causing the underwater organisms to be heated even though Mrs. Frizzle and her class were deep in the ocean?__________________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en the Earth’s plates slip or collide with one another, we feel it in the form of a(n) ____________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lten rock on the surface is called ____________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lten rock underneath the surface is called ________________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xplain or illustrate how islands are forme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hat is the heart of a volcano called?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6:25:00Z</dcterms:created>
  <dc:creator>LCS Student</dc:creator>
  <dc:description/>
  <dc:language>en-US</dc:language>
  <cp:lastModifiedBy>LCS Student</cp:lastModifiedBy>
  <dcterms:modified xsi:type="dcterms:W3CDTF">2016-01-05T16:30:00Z</dcterms:modified>
  <cp:revision>1</cp:revision>
  <dc:subject/>
  <dc:title/>
</cp:coreProperties>
</file>